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ΠΑΡΑΡΤΗΜΑ Γ: ΟΙΚΟΝΟΜΙΚΗ ΠΡΟΣΦΟΡΑ </w:t>
      </w:r>
    </w:p>
    <w:p>
      <w:pPr>
        <w:pStyle w:val="Heading1"/>
        <w:rPr/>
      </w:pPr>
      <w:r>
        <w:rPr>
          <w:rFonts w:eastAsia="Cambria"/>
        </w:rPr>
        <w:t xml:space="preserve">   </w:t>
      </w:r>
      <w:r>
        <w:rPr/>
        <w:t>Γ  Έντυπο οικονομικής προσφορά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Σύμφωνα με τον με αριθμό πρωτ  5306 /25-02-2020 συνοπτικό διαγωνισμό της ΕΑΔ για τη σύναψη σύμβασης με αντικείμενο προμήθεια ηλεκτρονικών υπολογιστών και συναφών ειδώ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τοιχεία συμμετέχοντα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δρα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δός…………………………....................Αριθμός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Τηλέφωνο………………………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>Email</w:t>
      </w:r>
      <w:r>
        <w:rPr>
          <w:rFonts w:cs="Calibri" w:ascii="Calibri" w:hAnsi="Calibri"/>
          <w:sz w:val="22"/>
          <w:szCs w:val="22"/>
        </w:rPr>
        <w:t>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48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ηλώνω ότι δεσμεύομαι από την προσφερόμενη τιμή και την υποβάλλω, προκειμένου να χρησιμοποιηθεί κατά τη σύναψη σύμβασης στην περίπτωση ανάδειξής μου ως αναδόχου του παρόντος διαγωνισμού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224"/>
        <w:gridCol w:w="1321"/>
        <w:gridCol w:w="2191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ΙΚΟΝΟΜΙΚΗ ΠΡΟΣΦΟΡ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ΞΙΑ ΑΝΑ ΤΕΜΑΧΙ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ΟΛΙΚΗ ΠΟΣΟΤΗΤΑ ΤΕΜΑΧΙΩ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ΑΘΑΡΗ ΑΞ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μη συμπεριλαμβανομέν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ΦΠΑ 24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Ηλεκτρονικοί υπολογιστέ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Οθόνε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Ποντίκια Η/Υ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Πληκτρολόγια Η/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Σαρωτές (scanner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Εκτυπωτέ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Σκληροί Δίσκοι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S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>SAT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>III</w:t>
            </w:r>
            <w:r>
              <w:rPr>
                <w:rFonts w:cs="Calibri" w:ascii="Calibri" w:hAnsi="Calibri"/>
                <w:sz w:val="16"/>
                <w:szCs w:val="16"/>
              </w:rPr>
              <w:t>, 2.5", 256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>G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Read Speed &gt;= 500MB/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Write Speed &gt;= 500MB/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Σκληροί Δίσκοι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DD, SATA III, 3.5", 2TB, ταχύτητα περιστροφής&gt;=7200rp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Σκληροί Δίσκοι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B 3.0, HDD, SATA III, 2.5", 1TB, ταχύτητα περιστροφής&gt;=7200rp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Σκληροί Δίσκοι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DD, SATA III, 3.5", 4TB, χρήση NAS, ταχύτητα περιστροφής&gt;=5400rp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κληροί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ίσκοι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erv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HP 653960-001, 300GB hot-plug dual-port SAS hard disk drive - 6Gb/sec transfer rate, 15,000 RPM, 2.5-inch small form factor (SFF), Enterprise, SmartDrive Carrier (SC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κληροί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ίσκοι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DELL 342-5359 3TB 7.2K RPM 6Gbps 3.5in SAS Hard Drive for PowerEdge Server T620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Μνήμες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A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DDR3, 2GB Dimm Desktop, Frequency 1333MHz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ικτυακά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witch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Gigabit Switch 24 ethernet port + 1 SFP port 100/1000, Layer 2 Unmanaged, ταχύτητα μεταγωγής &gt;= 48Gbps, rackabl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ικτυακά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witch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100 base-fx SFP tranceiver, LC duplex, 1310nm-2k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1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ικτυακά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witch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1000 base-sx SFP tranceiver, LC duplex, 850nm-550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7.Τροφοδοτικά Η/Υ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ΤΧ, &gt;=45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W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πιστοποίηση 80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plu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τουλάχιστον εγγύηση &gt;= 1 έτος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. Καλώδια δικτύο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T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at</w:t>
            </w:r>
            <w:r>
              <w:rPr>
                <w:rFonts w:cs="Calibri" w:ascii="Calibri" w:hAnsi="Calibri"/>
                <w:sz w:val="16"/>
                <w:szCs w:val="16"/>
              </w:rPr>
              <w:t>6 10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 Καλώδια δικτύο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T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at</w:t>
            </w:r>
            <w:r>
              <w:rPr>
                <w:rFonts w:cs="Calibri" w:ascii="Calibri" w:hAnsi="Calibri"/>
                <w:sz w:val="16"/>
                <w:szCs w:val="16"/>
              </w:rPr>
              <w:t>6 5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. Καλώδια δικτύο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T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at</w:t>
            </w:r>
            <w:r>
              <w:rPr>
                <w:rFonts w:cs="Calibri" w:ascii="Calibri" w:hAnsi="Calibri"/>
                <w:sz w:val="16"/>
                <w:szCs w:val="16"/>
              </w:rPr>
              <w:t>6 3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 Καλώδια δικτύο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T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at</w:t>
            </w:r>
            <w:r>
              <w:rPr>
                <w:rFonts w:cs="Calibri" w:ascii="Calibri" w:hAnsi="Calibri"/>
                <w:sz w:val="16"/>
                <w:szCs w:val="16"/>
              </w:rPr>
              <w:t>6 2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. Καλώδια δικτύο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UT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Cat</w:t>
            </w:r>
            <w:r>
              <w:rPr>
                <w:rFonts w:cs="Calibri" w:ascii="Calibri" w:hAnsi="Calibri"/>
                <w:sz w:val="16"/>
                <w:szCs w:val="16"/>
              </w:rPr>
              <w:t>6 1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. Καλώδια δικτύο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UTP Cat6 0.5m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4. Καλώδιο οπτικής ίνας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Καλώδιο οπτικής ίνας μήκους 2 μέτρων με ακροδέκτες LC &amp; ST, duplex 62.5/12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5. Καλώδιο οπτικής ίνας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Καλώδιο οπτικής ίνας μήκους 2 μέτρων με ακροδέκτες LC &amp; SC, duplex 62.5/12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 Καλώδιο σύνδεσης Η/Υ με οθόνη HDMI &gt;=2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27.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B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tick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8. Μπαταρίες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. Δικτυακή Μονάδα Αποθήκευσης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εχνικά χαρακτηριστικά όπως αναλυτικά αναφέρονται στο τεχνικό παράρτημα προδιαγραφών της αναλυτικής διακήρυξης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 Δικτυακή Μονάδα Αποθήκευσης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εχνικά χαρακτηριστικά όπως αναλυτικά αναφέρονται στο τεχνικό παράρτημα προδιαγραφών της αναλυτικής διακήρυξη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ΝΟΛΙΚΗ ΠΡΟΣΦΕΡΟΜΕΝΗ ΤΙΜΗ ΧΩΡΙΣ ΦΠΑ για το σύνολο του αντικειμένου της προμήθειας (ΑΡΙΘΜΗΤΙΚΩΣ και ΟΛΟΓΡΑΦΩΣ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 Ευρώ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οσό ΦΠΑ (ΑΡΙΘΜΗΤΙΚΩΣ και ΟΛΟΓΡΑΦΩΣ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Ευρώ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ΣΥΝΟΛΙΚΗ ΠΡΟΣΦΕΡΟΜΕΝΗ ΤΙΜΗ ΜΕ ΦΠΑ για το σύνολο του αντικειμένου της προμήθειας (ΑΡΙΘΜΗΤΙΚΩΣ και ΟΛΟΓΡΑΦΩΣ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 Ευρώ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προσφορά ισχύει σύμφωνα με τα οριζόμενα στην διακήρυξη για εκατόν ογδόντα (180) ημέρε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ΗΜΕΡΟΜΗΝΙΑ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/……./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Ο ΠΡΟΣΦΕΡΩΝ</w:t>
      </w:r>
    </w:p>
    <w:p>
      <w:pPr>
        <w:pStyle w:val="TextBody"/>
        <w:spacing w:lineRule="exact" w:line="292"/>
        <w:ind w:firstLine="523"/>
        <w:jc w:val="both"/>
        <w:rPr/>
      </w:pPr>
      <w:r>
        <w:rPr>
          <w:rFonts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</w:rPr>
        <w:t>[υπογραφή – σφραγίδα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el-GR" w:bidi="ar-SA"/>
    </w:rPr>
  </w:style>
  <w:style w:type="character" w:styleId="BodyTextChar">
    <w:name w:val="Body Text Char"/>
    <w:basedOn w:val="Style13"/>
    <w:qFormat/>
    <w:rPr>
      <w:rFonts w:eastAsia="Calibri"/>
      <w:lang w:val="el-GR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9:00Z</dcterms:created>
  <dc:creator>kpapadelou</dc:creator>
  <dc:description/>
  <cp:keywords/>
  <dc:language>en-US</dc:language>
  <cp:lastModifiedBy>kpapadelou</cp:lastModifiedBy>
  <dcterms:modified xsi:type="dcterms:W3CDTF">2020-02-25T13:06:00Z</dcterms:modified>
  <cp:revision>7</cp:revision>
  <dc:subject/>
  <dc:title>ΠΑΡΑΡΤΗΜΑ Γ: ΟΙΚΟΝΟΜΙΚΗ ΠΡΟΣΦΟΡΑ </dc:title>
</cp:coreProperties>
</file>